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rFonts w:ascii="Comic Sans MS" w:hAnsi="Comic Sans MS" w:cs="Comic Sans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-463550</wp:posOffset>
            </wp:positionV>
            <wp:extent cx="1730375" cy="1786890"/>
            <wp:effectExtent l="0" t="0" r="0" b="0"/>
            <wp:wrapTight wrapText="bothSides">
              <wp:wrapPolygon edited="0">
                <wp:start x="4387" y="0"/>
                <wp:lineTo x="4269" y="570"/>
                <wp:lineTo x="4504" y="1029"/>
                <wp:lineTo x="5576" y="1833"/>
                <wp:lineTo x="7118" y="3672"/>
                <wp:lineTo x="7118" y="5511"/>
                <wp:lineTo x="710" y="5511"/>
                <wp:lineTo x="-2" y="5741"/>
                <wp:lineTo x="354" y="12862"/>
                <wp:lineTo x="944" y="20217"/>
                <wp:lineTo x="1184" y="21482"/>
                <wp:lineTo x="1422" y="21482"/>
                <wp:lineTo x="2012" y="21482"/>
                <wp:lineTo x="2724" y="21482"/>
                <wp:lineTo x="14832" y="20330"/>
                <wp:lineTo x="18035" y="20217"/>
                <wp:lineTo x="21600" y="19300"/>
                <wp:lineTo x="21600" y="5741"/>
                <wp:lineTo x="20171" y="5511"/>
                <wp:lineTo x="11983" y="5511"/>
                <wp:lineTo x="12934" y="3672"/>
                <wp:lineTo x="15660" y="1833"/>
                <wp:lineTo x="17562" y="1145"/>
                <wp:lineTo x="17084" y="341"/>
                <wp:lineTo x="4981" y="0"/>
                <wp:lineTo x="43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 xml:space="preserve">Propaganda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</w:rPr>
        <w:t xml:space="preserve">A kind of </w:t>
      </w:r>
      <w:r>
        <w:rPr>
          <w:rFonts w:cs="Comic Sans MS" w:ascii="Comic Sans MS" w:hAnsi="Comic Sans MS"/>
          <w:b/>
        </w:rPr>
        <w:t>persuasion</w:t>
      </w:r>
      <w:r>
        <w:rPr>
          <w:rFonts w:cs="Comic Sans MS" w:ascii="Comic Sans MS" w:hAnsi="Comic Sans MS"/>
        </w:rPr>
        <w:t xml:space="preserve"> designed to keep us from thinking for ourselves.  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ies on appeals to our emotions rather than logical arguments and reasoning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2"/>
        <w:gridCol w:w="6120"/>
        <w:gridCol w:w="50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echniqu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xplan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xampl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andwagon Appeal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rges you to do something because everyone else is doing i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one’s flocking to Splash-O- Rama water Park.  Don’t be left out of all the fun!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littering Generaliz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Vague words or phrases that have a feel good quality. (example -“new improved,”  “healthy and nutritious”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mmy Bear Vitamins: They’re Better Than Eve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eartstring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ppeals to the individual’s emotions more than logical reason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 this sweet, lonely dog a loving home.  Adopt today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 Call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sing labels to arise negative feelings toward someone or someth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fools could overlook how pathetic the mayor is.  Let’s get rid of that immoral crook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nob Appe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dvertisers associate their product with wealth, glamour, or membership into a select society.  “This product sets you apart from the crowd.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EO of Microsoft drives a Snazzmobile.  It’s just the car for an intelligent and prestigious person like you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reotyp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fixed idea of all members of a gr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oes not account for individual differenc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oach who made Ryan run laps is just like all adults.  They overreact to minor mistakes, and they have no sense of humor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imoni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amous people recommend a product (If they use it, it must be good!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ce shuttle astronaut Buzz Aldrin says, “My favorite soft drink is Rocket Root Beer.  Try it for an out-of-this-world energy blast!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 xml:space="preserve">Name: </w:t>
    </w:r>
    <w:r>
      <w:rPr>
        <w:rFonts w:cs="Comic Sans MS" w:ascii="Comic Sans MS" w:hAnsi="Comic Sans MS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26:00Z</dcterms:created>
  <dc:creator>LValentine</dc:creator>
  <dc:description/>
  <dc:language>en-US</dc:language>
  <cp:lastModifiedBy>LValentine</cp:lastModifiedBy>
  <cp:lastPrinted>2010-04-12T13:52:00Z</cp:lastPrinted>
  <dcterms:modified xsi:type="dcterms:W3CDTF">2010-04-12T17:56:00Z</dcterms:modified>
  <cp:revision>25</cp:revision>
  <dc:subject/>
  <dc:title>Propaganda Techniques</dc:title>
</cp:coreProperties>
</file>